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2315</wp:posOffset>
                </wp:positionH>
                <wp:positionV relativeFrom="paragraph">
                  <wp:posOffset>-683895</wp:posOffset>
                </wp:positionV>
                <wp:extent cx="7223760" cy="1944370"/>
                <wp:effectExtent l="5080" t="5080" r="5715" b="5715"/>
                <wp:wrapTight wrapText="bothSides">
                  <wp:wrapPolygon edited="0">
                    <wp:start x="968" y="0"/>
                    <wp:lineTo x="969" y="0"/>
                    <wp:lineTo x="799" y="0"/>
                    <wp:lineTo x="632" y="166"/>
                    <wp:lineTo x="485" y="482"/>
                    <wp:lineTo x="337" y="799"/>
                    <wp:lineTo x="215" y="1253"/>
                    <wp:lineTo x="130" y="1801"/>
                    <wp:lineTo x="45" y="2348"/>
                    <wp:lineTo x="0" y="2969"/>
                    <wp:lineTo x="0" y="3601"/>
                    <wp:lineTo x="0" y="18002"/>
                    <wp:lineTo x="0" y="18006"/>
                    <wp:lineTo x="0" y="18638"/>
                    <wp:lineTo x="45" y="19259"/>
                    <wp:lineTo x="130" y="19806"/>
                    <wp:lineTo x="215" y="20354"/>
                    <wp:lineTo x="337" y="20809"/>
                    <wp:lineTo x="485" y="21125"/>
                    <wp:lineTo x="632" y="21441"/>
                    <wp:lineTo x="799" y="21607"/>
                    <wp:lineTo x="969" y="21607"/>
                    <wp:lineTo x="20632" y="21607"/>
                    <wp:lineTo x="20633" y="21607"/>
                    <wp:lineTo x="20803" y="21607"/>
                    <wp:lineTo x="20970" y="21441"/>
                    <wp:lineTo x="21117" y="21125"/>
                    <wp:lineTo x="21265" y="20809"/>
                    <wp:lineTo x="21387" y="20354"/>
                    <wp:lineTo x="21472" y="19806"/>
                    <wp:lineTo x="21557" y="19259"/>
                    <wp:lineTo x="21602" y="18638"/>
                    <wp:lineTo x="21602" y="18006"/>
                    <wp:lineTo x="21602" y="3598"/>
                    <wp:lineTo x="21602" y="3601"/>
                    <wp:lineTo x="21602" y="3601"/>
                    <wp:lineTo x="21602" y="2969"/>
                    <wp:lineTo x="21557" y="2348"/>
                    <wp:lineTo x="21472" y="1801"/>
                    <wp:lineTo x="21387" y="1253"/>
                    <wp:lineTo x="21265" y="799"/>
                    <wp:lineTo x="21117" y="482"/>
                    <wp:lineTo x="20970" y="166"/>
                    <wp:lineTo x="20803" y="0"/>
                    <wp:lineTo x="20633" y="0"/>
                    <wp:lineTo x="968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194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با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        نام و نام خانوادگی:                                   شماره دانشجویی:                               تاریخ امتحان: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        سوالات درس :                                           زمان پاسخگوی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         نام استاد :                               سال تحصیلی نیم سال اول:                                       ساعت امتحان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45pt;margin-top:-53.85pt;width:568.75pt;height:153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با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        نام و نام خانوادگی:                                   شماره دانشجویی:                               تاریخ امتحان: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        سوالات درس :                                           زمان پاسخگوی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fa-IR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         نام استاد :                               سال تحصیلی نیم سال اول:                                       ساعت امتحان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2140</wp:posOffset>
            </wp:positionH>
            <wp:positionV relativeFrom="paragraph">
              <wp:posOffset>-1789430</wp:posOffset>
            </wp:positionV>
            <wp:extent cx="1240155" cy="162115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9330</wp:posOffset>
                </wp:positionH>
                <wp:positionV relativeFrom="paragraph">
                  <wp:posOffset>-20955</wp:posOffset>
                </wp:positionV>
                <wp:extent cx="412115" cy="84404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8440560"/>
                        </a:xfrm>
                        <a:custGeom>
                          <a:avLst/>
                          <a:gdLst>
                            <a:gd name="textAreaLeft" fmla="*/ 2160 w 233640"/>
                            <a:gd name="textAreaRight" fmla="*/ 231480 w 233640"/>
                            <a:gd name="textAreaTop" fmla="*/ 2160 h 4785120"/>
                            <a:gd name="textAreaBottom" fmla="*/ 4782960 h 4785120"/>
                          </a:gdLst>
                          <a:ahLst/>
                          <a:rect l="textAreaLeft" t="textAreaTop" r="textAreaRight" b="textAreaBottom"/>
                          <a:pathLst>
                            <a:path w="21600" h="441737">
                              <a:moveTo>
                                <a:pt x="699" y="0"/>
                              </a:moveTo>
                              <a:arcTo wR="699" hR="699" stAng="16200000" swAng="-5400000"/>
                              <a:lnTo>
                                <a:pt x="0" y="441038"/>
                              </a:lnTo>
                              <a:arcTo wR="699" hR="699" stAng="10800000" swAng="-5400000"/>
                              <a:lnTo>
                                <a:pt x="20901" y="441737"/>
                              </a:lnTo>
                              <a:arcTo wR="699" hR="699" stAng="5400000" swAng="-5400000"/>
                              <a:lnTo>
                                <a:pt x="21600" y="699"/>
                              </a:lnTo>
                              <a:arcTo wR="699" hR="69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بار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.9pt;margin-top:-1.65pt;width:32.4pt;height:664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بار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315</wp:posOffset>
                </wp:positionH>
                <wp:positionV relativeFrom="paragraph">
                  <wp:posOffset>-20955</wp:posOffset>
                </wp:positionV>
                <wp:extent cx="493395" cy="84404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8440560"/>
                        </a:xfrm>
                        <a:custGeom>
                          <a:avLst/>
                          <a:gdLst>
                            <a:gd name="textAreaLeft" fmla="*/ 0 w 279720"/>
                            <a:gd name="textAreaRight" fmla="*/ 280080 w 279720"/>
                            <a:gd name="textAreaTop" fmla="*/ 0 h 4785120"/>
                            <a:gd name="textAreaBottom" fmla="*/ 4785120 h 4785120"/>
                          </a:gdLst>
                          <a:ahLst/>
                          <a:rect l="textAreaLeft" t="textAreaTop" r="textAreaRight" b="textAreaBottom"/>
                          <a:pathLst>
                            <a:path w="21600" h="369060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69060"/>
                              </a:lnTo>
                              <a:arcTo wR="0" hR="0" stAng="10800000" swAng="-5400000"/>
                              <a:lnTo>
                                <a:pt x="21600" y="369060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8.45pt;margin-top:-1.65pt;width:38.8pt;height:664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ردیف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1840</wp:posOffset>
                </wp:positionH>
                <wp:positionV relativeFrom="paragraph">
                  <wp:posOffset>-30480</wp:posOffset>
                </wp:positionV>
                <wp:extent cx="7242810" cy="8459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810" cy="845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3pt;height:666.1pt;mso-wrap-distance-left:9.05pt;mso-wrap-distance-right:9.05pt;mso-wrap-distance-top:0pt;mso-wrap-distance-bottom:0pt;margin-top:-2.4pt;mso-position-vertical-relative:text;margin-left:-59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/>
        <w:t>11111</w:t>
      </w:r>
    </w:p>
    <w:p>
      <w:pPr>
        <w:pStyle w:val="Normal"/>
        <w:tabs>
          <w:tab w:val="clear" w:pos="720"/>
          <w:tab w:val="left" w:pos="966" w:leader="none"/>
        </w:tabs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W_nazanin" w:hAnsi="W_nazanin" w:eastAsia="Times New Roman" w:cs="W_nazanin"/>
          <w:color w:val="000000"/>
          <w:sz w:val="20"/>
          <w:szCs w:val="20"/>
        </w:rPr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استاد محترم 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: </w:t>
        <w:br/>
      </w:r>
      <w:r>
        <w:rPr>
          <w:rFonts w:ascii="W_nazanin" w:hAnsi="W_nazanin" w:eastAsia="Times New Roman" w:cs="W_nazanin"/>
          <w:b/>
          <w:b/>
          <w:bCs/>
          <w:color w:val="000000"/>
          <w:sz w:val="20"/>
          <w:sz w:val="20"/>
          <w:szCs w:val="20"/>
          <w:rtl w:val="true"/>
        </w:rPr>
        <w:t>خواهشمند است هنگام طرح سؤالات به نكات ذيل توجه فرماييد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0"/>
        <w:ind w:left="720" w:right="0" w:hanging="360"/>
        <w:jc w:val="both"/>
        <w:rPr/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زمان امتحان حتي‌الامكان از  </w:t>
      </w:r>
      <w:r>
        <w:rPr>
          <w:rFonts w:eastAsia="Times New Roman" w:cs="W_nazanin" w:ascii="W_nazanin" w:hAnsi="W_nazanin"/>
          <w:color w:val="000000"/>
          <w:sz w:val="20"/>
          <w:szCs w:val="20"/>
        </w:rPr>
        <w:t>2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ساعت بيشتر نباش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.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ضمن اينكه وقت امتحان در حين امتحان قابل افزايش نمي‌باش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>.</w:t>
      </w:r>
      <w:r>
        <w:rPr>
          <w:rFonts w:eastAsia="Times New Roman" w:cs="W_nazanin" w:ascii="W_nazanin" w:hAnsi="W_nazanin"/>
          <w:color w:val="6699FF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/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سؤالات تايپ شو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>.</w:t>
      </w:r>
      <w:r>
        <w:rPr>
          <w:rFonts w:eastAsia="Times New Roman" w:cs="W_nazanin" w:ascii="W_nazanin" w:hAnsi="W_nazanin"/>
          <w:color w:val="6699FF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>
          <w:rFonts w:ascii="W_nazanin" w:hAnsi="W_nazanin" w:eastAsia="Times New Roman" w:cs="W_nazanin"/>
          <w:color w:val="6699FF"/>
          <w:sz w:val="20"/>
          <w:szCs w:val="20"/>
        </w:rPr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چنانچه دروس شما پروژه‌ دار مي‌باشد، مسئوليت جمع‌آوري پروژه‌ها با جنابعالي بوده و آموزش به دليل مشكل اجرايي نمي‌تواند پروژه‌ها را جمع‌آوري نماين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>
          <w:rFonts w:ascii="W_nazanin" w:hAnsi="W_nazanin" w:eastAsia="Times New Roman" w:cs="W_nazanin"/>
          <w:color w:val="6699FF"/>
          <w:sz w:val="20"/>
          <w:szCs w:val="20"/>
        </w:rPr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از آنجا كه در امتحانات جزوه بسته دانشجو نمي‌تواند هيچگونه برگ اضافي 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>(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جدول ، مجموعه فرمول مورد نياز و غيره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)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همراه داشته باشد، در صورت صلاحديد فرمولها و جداول مورد نياز را به برگه سؤال پيوست نمايي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/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با توجه به اهميت برگزاري صحيح امتحانات حضور جنابعالي در جلسه امتحان بسيار ضروري است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>.</w:t>
      </w:r>
      <w:r>
        <w:rPr>
          <w:rFonts w:eastAsia="Times New Roman" w:cs="W_nazanin" w:ascii="W_nazanin" w:hAnsi="W_nazanin"/>
          <w:color w:val="6699FF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/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پس از اتمام امتحان اوراق امتحاني دروس مربوطه خود را با شمارش تحويل بگيري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>.</w:t>
      </w:r>
      <w:r>
        <w:rPr>
          <w:rFonts w:eastAsia="Times New Roman" w:cs="W_nazanin" w:ascii="W_nazanin" w:hAnsi="W_nazanin"/>
          <w:color w:val="6699FF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>
          <w:rFonts w:ascii="W_nazanin" w:hAnsi="W_nazanin" w:eastAsia="Times New Roman" w:cs="W_nazanin"/>
          <w:color w:val="6699FF"/>
          <w:sz w:val="20"/>
          <w:szCs w:val="20"/>
        </w:rPr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با توجه به اينكه كليه فعاليتهاي آموزشي از قبيل اعلام وضعيت تحصيلي دانشجويان همانند اخراجي، مشروطي ، سنوات و 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>…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و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همچنين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انتخاب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واحد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ترم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بعدي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دانشجومنوط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به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اعلام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كليه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نمرات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مي‌باشد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>.</w:t>
      </w:r>
      <w:r>
        <w:rPr>
          <w:rFonts w:eastAsia="Times New Roman" w:cs="W_nazanin" w:ascii="W_nazanin" w:hAnsi="W_nazanin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b/>
          <w:b/>
          <w:bCs/>
          <w:color w:val="FF0000"/>
          <w:sz w:val="20"/>
          <w:sz w:val="20"/>
          <w:szCs w:val="20"/>
          <w:rtl w:val="true"/>
        </w:rPr>
        <w:t>مستدعي است حداكثر يك هفته پس از برگزاري امتحان نمرات خود را در سایت دانشگاه وارد کرده  و پس از نهایی شدن پرینت نمائید</w:t>
      </w:r>
      <w:r>
        <w:rPr>
          <w:rFonts w:eastAsia="Times New Roman" w:cs="W_nazanin" w:ascii="W_nazanin" w:hAnsi="W_nazanin"/>
          <w:b/>
          <w:bCs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>
          <w:rFonts w:ascii="W_nazanin" w:hAnsi="W_nazanin" w:eastAsia="Times New Roman" w:cs="W_nazanin"/>
          <w:color w:val="6699FF"/>
          <w:sz w:val="20"/>
          <w:szCs w:val="20"/>
        </w:rPr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تصحيح اوراق به نحوي كه نياز به بررسي مجدد و تغيير نمره نداشته باشد از تأكيدات دانشگاه و حق قانوني دانشجويان مي‌باشد با عنايت به حساسيت جنابعالي در اين خصوص اميدواريم مشكلات ناشي از تجديد نظر در نمرات به حداقل ممكن كاهش ياب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00"/>
        <w:ind w:left="720" w:right="0" w:hanging="360"/>
        <w:jc w:val="both"/>
        <w:rPr>
          <w:rFonts w:ascii="W_nazanin" w:hAnsi="W_nazanin" w:eastAsia="Times New Roman" w:cs="W_nazanin"/>
          <w:b/>
          <w:b/>
          <w:bCs/>
          <w:color w:val="FF0000"/>
          <w:sz w:val="20"/>
          <w:szCs w:val="20"/>
        </w:rPr>
      </w:pPr>
      <w:r>
        <w:rPr>
          <w:rFonts w:ascii="W_nazanin" w:hAnsi="W_nazanin" w:eastAsia="Times New Roman" w:cs="W_nazanin"/>
          <w:b/>
          <w:b/>
          <w:bCs/>
          <w:color w:val="FF0000"/>
          <w:sz w:val="20"/>
          <w:sz w:val="20"/>
          <w:szCs w:val="20"/>
          <w:rtl w:val="true"/>
        </w:rPr>
        <w:t xml:space="preserve">برگه های امتحانی و لیست قطعی شده  نمرات  را از </w:t>
      </w:r>
      <w:r>
        <w:rPr>
          <w:rFonts w:eastAsia="Times New Roman" w:cs="W_nazanin" w:ascii="W_nazanin" w:hAnsi="W_nazanin"/>
          <w:b/>
          <w:bCs/>
          <w:color w:val="FF0000"/>
          <w:sz w:val="20"/>
          <w:szCs w:val="20"/>
        </w:rPr>
        <w:t>29</w:t>
      </w:r>
      <w:r>
        <w:rPr>
          <w:rFonts w:eastAsia="Times New Roman" w:cs="W_nazanin" w:ascii="W_nazanin" w:hAnsi="W_nazanin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b/>
          <w:b/>
          <w:bCs/>
          <w:color w:val="FF0000"/>
          <w:sz w:val="20"/>
          <w:sz w:val="20"/>
          <w:szCs w:val="20"/>
          <w:rtl w:val="true"/>
        </w:rPr>
        <w:t xml:space="preserve">دی تا </w:t>
      </w:r>
      <w:r>
        <w:rPr>
          <w:rFonts w:eastAsia="Times New Roman" w:cs="W_nazanin" w:ascii="W_nazanin" w:hAnsi="W_nazanin"/>
          <w:b/>
          <w:bCs/>
          <w:color w:val="FF0000"/>
          <w:sz w:val="20"/>
          <w:szCs w:val="20"/>
        </w:rPr>
        <w:t>4</w:t>
      </w:r>
      <w:r>
        <w:rPr>
          <w:rFonts w:eastAsia="Times New Roman" w:cs="W_nazanin" w:ascii="W_nazanin" w:hAnsi="W_nazanin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W_nazanin" w:hAnsi="W_nazanin" w:eastAsia="Times New Roman" w:cs="W_nazanin"/>
          <w:b/>
          <w:b/>
          <w:bCs/>
          <w:color w:val="FF0000"/>
          <w:sz w:val="20"/>
          <w:sz w:val="20"/>
          <w:szCs w:val="20"/>
          <w:rtl w:val="true"/>
        </w:rPr>
        <w:t>بهمن به واحد آموزش تحویل دهید</w:t>
      </w:r>
      <w:r>
        <w:rPr>
          <w:rFonts w:eastAsia="Times New Roman" w:cs="W_nazanin" w:ascii="W_nazanin" w:hAnsi="W_nazanin"/>
          <w:b/>
          <w:bCs/>
          <w:color w:val="FF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480" w:before="0" w:after="280"/>
        <w:ind w:left="720" w:right="0" w:hanging="360"/>
        <w:jc w:val="both"/>
        <w:rPr/>
      </w:pP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>شماره تماس و آدرس خود را حتماً در روي پاكت طرح سؤال مرقوم فرماييد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>.</w:t>
      </w:r>
      <w:r>
        <w:rPr>
          <w:rFonts w:eastAsia="Times New Roman" w:cs="W_nazanin" w:ascii="W_nazanin" w:hAnsi="W_nazanin"/>
          <w:color w:val="6699FF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firstLine="360"/>
        <w:jc w:val="left"/>
        <w:rPr>
          <w:rFonts w:ascii="W_nazanin" w:hAnsi="W_nazanin" w:eastAsia="Times New Roman" w:cs="W_nazanin"/>
          <w:color w:val="000000"/>
          <w:sz w:val="20"/>
          <w:szCs w:val="20"/>
        </w:rPr>
      </w:pP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_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شماره مستقيم دفتر معاونت آموزشي </w:t>
      </w:r>
      <w:r>
        <w:rPr>
          <w:rFonts w:eastAsia="Times New Roman" w:cs="W_nazanin" w:ascii="W_nazanin" w:hAnsi="W_nazanin"/>
          <w:color w:val="000000"/>
          <w:sz w:val="20"/>
          <w:szCs w:val="20"/>
        </w:rPr>
        <w:t>2282756</w:t>
      </w:r>
    </w:p>
    <w:p>
      <w:pPr>
        <w:pStyle w:val="Normal"/>
        <w:bidi w:val="1"/>
        <w:spacing w:lineRule="auto" w:line="360" w:before="280" w:after="280"/>
        <w:ind w:left="0" w:right="0" w:firstLine="360"/>
        <w:jc w:val="left"/>
        <w:rPr>
          <w:rFonts w:ascii="W_nazanin" w:hAnsi="W_nazanin" w:eastAsia="Times New Roman" w:cs="W_nazanin"/>
          <w:color w:val="000000"/>
          <w:sz w:val="20"/>
          <w:szCs w:val="20"/>
        </w:rPr>
      </w:pP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_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شماره مستقيم دفتر آموزش  </w:t>
      </w:r>
      <w:r>
        <w:rPr>
          <w:rFonts w:eastAsia="Times New Roman" w:cs="W_nazanin" w:ascii="W_nazanin" w:hAnsi="W_nazanin"/>
          <w:color w:val="000000"/>
          <w:sz w:val="20"/>
          <w:szCs w:val="20"/>
        </w:rPr>
        <w:t>2286554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W_nazanin" w:hAnsi="W_nazanin" w:cs="W_nazanin"/>
          <w:color w:val="000000"/>
          <w:sz w:val="20"/>
          <w:szCs w:val="20"/>
        </w:rPr>
      </w:pPr>
      <w:r>
        <w:rPr>
          <w:rFonts w:eastAsia="W_nazanin" w:cs="W_nazanin" w:ascii="W_nazanin" w:hAnsi="W_nazanin"/>
          <w:color w:val="000000"/>
          <w:sz w:val="20"/>
          <w:szCs w:val="20"/>
          <w:rtl w:val="true"/>
        </w:rPr>
        <w:t xml:space="preserve">                                                                                                </w:t>
      </w:r>
      <w:r>
        <w:rPr>
          <w:rFonts w:eastAsia="Times New Roman" w:cs="W_nazanin" w:ascii="W_nazanin" w:hAnsi="W_nazanin"/>
          <w:color w:val="000000"/>
          <w:sz w:val="20"/>
          <w:szCs w:val="20"/>
          <w:rtl w:val="true"/>
        </w:rPr>
        <w:t xml:space="preserve">_ </w:t>
      </w:r>
      <w:r>
        <w:rPr>
          <w:rFonts w:ascii="W_nazanin" w:hAnsi="W_nazanin" w:eastAsia="Times New Roman" w:cs="W_nazanin"/>
          <w:color w:val="000000"/>
          <w:sz w:val="20"/>
          <w:sz w:val="20"/>
          <w:szCs w:val="20"/>
          <w:rtl w:val="true"/>
        </w:rPr>
        <w:t xml:space="preserve">واحد آموزش     </w:t>
      </w:r>
    </w:p>
    <w:sectPr>
      <w:type w:val="nextPage"/>
      <w:pgSz w:w="11906" w:h="16838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_nazanin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color w:val="3333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3333FF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B Nazanin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5:13:00Z</dcterms:created>
  <dc:creator>nilufar</dc:creator>
  <dc:description/>
  <cp:keywords/>
  <dc:language>en-US</dc:language>
  <cp:lastModifiedBy>sedaghati</cp:lastModifiedBy>
  <cp:lastPrinted>2019-05-20T13:09:00Z</cp:lastPrinted>
  <dcterms:modified xsi:type="dcterms:W3CDTF">2019-12-07T05:13:00Z</dcterms:modified>
  <cp:revision>2</cp:revision>
  <dc:subject/>
  <dc:title/>
</cp:coreProperties>
</file>